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Helvetica" w:ascii="Helvetica" w:hAnsi="Helvetica"/>
          <w:lang w:val="en-US" w:eastAsia="en-US"/>
        </w:rPr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lang w:val="en-US" w:eastAsia="en-US"/>
        </w:rPr>
        <w:t xml:space="preserve">         </w:t>
      </w:r>
      <w:r>
        <w:rPr>
          <w:rFonts w:cs="Arial" w:ascii="Arial" w:hAnsi="Arial"/>
          <w:sz w:val="36"/>
          <w:szCs w:val="36"/>
        </w:rPr>
        <w:t>APPRECIATION DES ATELIERS GS.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94310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3390" y="6975"/>
                    <wp:lineTo x="6975" y="3390"/>
                    <wp:lineTo x="10800" y="7200"/>
                    <wp:lineTo x="14625" y="3390"/>
                    <wp:lineTo x="18210" y="6975"/>
                    <wp:lineTo x="14400" y="10800"/>
                    <wp:lineTo x="18210" y="14625"/>
                    <wp:lineTo x="14625" y="18210"/>
                    <wp:lineTo x="10800" y="14400"/>
                    <wp:lineTo x="6975" y="18210"/>
                    <wp:lineTo x="3390" y="14625"/>
                    <wp:lineTo x="7200" y="10800"/>
                    <wp:lineTo x="3390" y="6975"/>
                    <wp:lineTo x="3390" y="6975"/>
                  </wp:wrapPolygon>
                </wp:wrapTight>
                <wp:docPr id="2" name="Multipl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4400" h="914400">
                              <a:moveTo>
                                <a:pt x="143578" y="295654"/>
                              </a:moveTo>
                              <a:lnTo>
                                <a:pt x="295654" y="143578"/>
                              </a:lnTo>
                              <a:lnTo>
                                <a:pt x="457200" y="305125"/>
                              </a:lnTo>
                              <a:lnTo>
                                <a:pt x="618746" y="143578"/>
                              </a:lnTo>
                              <a:lnTo>
                                <a:pt x="770822" y="295654"/>
                              </a:lnTo>
                              <a:lnTo>
                                <a:pt x="609275" y="457200"/>
                              </a:lnTo>
                              <a:lnTo>
                                <a:pt x="770822" y="618746"/>
                              </a:lnTo>
                              <a:lnTo>
                                <a:pt x="618746" y="770822"/>
                              </a:lnTo>
                              <a:lnTo>
                                <a:pt x="457200" y="609275"/>
                              </a:lnTo>
                              <a:lnTo>
                                <a:pt x="295654" y="770822"/>
                              </a:lnTo>
                              <a:lnTo>
                                <a:pt x="143578" y="618746"/>
                              </a:lnTo>
                              <a:lnTo>
                                <a:pt x="305125" y="457200"/>
                              </a:lnTo>
                              <a:lnTo>
                                <a:pt x="143578" y="295654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round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Multiply 2" coordsize="914400,914400" path="m143578,295654l295654,143578l457200,305125l618746,143578l770822,295654l609275,457200l770822,618746l618746,770822l457200,609275l295654,770822l143578,618746l305125,457200l143578,295654xe" fillcolor="#3f80cd" stroked="t" o:allowincell="f" style="position:absolute;margin-left:333pt;margin-top:15.3pt;width:71.95pt;height:71.95pt;mso-wrap-style:none;v-text-anchor:middle">
                <v:fill o:detectmouseclick="t" color2="#9bc1ff"/>
                <v:stroke color="#4a7ebb" weight="9360" joinstyle="round" endcap="flat"/>
                <v:shadow on="t" obscured="f" color="black"/>
                <w10:wrap type="squar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566420" cy="571500"/>
                <wp:effectExtent l="5080" t="5080" r="5715" b="28575"/>
                <wp:wrapTight wrapText="bothSides">
                  <wp:wrapPolygon edited="0">
                    <wp:start x="21624" y="10812"/>
                    <wp:lineTo x="21624" y="12710"/>
                    <wp:lineTo x="21125" y="14574"/>
                    <wp:lineTo x="20176" y="16218"/>
                    <wp:lineTo x="19227" y="17862"/>
                    <wp:lineTo x="17862" y="19227"/>
                    <wp:lineTo x="16218" y="20175"/>
                    <wp:lineTo x="14575" y="21124"/>
                    <wp:lineTo x="12710" y="21624"/>
                    <wp:lineTo x="10812" y="21624"/>
                    <wp:lineTo x="8914" y="21624"/>
                    <wp:lineTo x="7050" y="21124"/>
                    <wp:lineTo x="5406" y="20175"/>
                    <wp:lineTo x="3762" y="19227"/>
                    <wp:lineTo x="2398" y="17862"/>
                    <wp:lineTo x="1449" y="16218"/>
                    <wp:lineTo x="500" y="14574"/>
                    <wp:lineTo x="0" y="12710"/>
                    <wp:lineTo x="0" y="10812"/>
                    <wp:lineTo x="0" y="8914"/>
                    <wp:lineTo x="500" y="7050"/>
                    <wp:lineTo x="1449" y="5406"/>
                    <wp:lineTo x="2398" y="3762"/>
                    <wp:lineTo x="3762" y="2397"/>
                    <wp:lineTo x="5406" y="1449"/>
                    <wp:lineTo x="7050" y="500"/>
                    <wp:lineTo x="8914" y="0"/>
                    <wp:lineTo x="10812" y="0"/>
                    <wp:lineTo x="12710" y="0"/>
                    <wp:lineTo x="14575" y="500"/>
                    <wp:lineTo x="16218" y="1449"/>
                    <wp:lineTo x="17862" y="2397"/>
                    <wp:lineTo x="19227" y="3762"/>
                    <wp:lineTo x="20176" y="5406"/>
                    <wp:lineTo x="21125" y="7050"/>
                    <wp:lineTo x="21624" y="8914"/>
                    <wp:lineTo x="21624" y="10812"/>
                    <wp:lineTo x="21624" y="10812"/>
                    <wp:lineTo x="8314" y="7523"/>
                    <wp:lineTo x="8314" y="7851"/>
                    <wp:lineTo x="8268" y="8173"/>
                    <wp:lineTo x="8180" y="8457"/>
                    <wp:lineTo x="8092" y="8741"/>
                    <wp:lineTo x="7966" y="8976"/>
                    <wp:lineTo x="7814" y="9140"/>
                    <wp:lineTo x="7662" y="9304"/>
                    <wp:lineTo x="7489" y="9390"/>
                    <wp:lineTo x="7313" y="9390"/>
                    <wp:lineTo x="7137" y="9390"/>
                    <wp:lineTo x="6965" y="9304"/>
                    <wp:lineTo x="6813" y="9140"/>
                    <wp:lineTo x="6660" y="8976"/>
                    <wp:lineTo x="6534" y="8741"/>
                    <wp:lineTo x="6446" y="8457"/>
                    <wp:lineTo x="6358" y="8173"/>
                    <wp:lineTo x="6312" y="7851"/>
                    <wp:lineTo x="6312" y="7523"/>
                    <wp:lineTo x="6312" y="7196"/>
                    <wp:lineTo x="6358" y="6874"/>
                    <wp:lineTo x="6446" y="6590"/>
                    <wp:lineTo x="6534" y="6306"/>
                    <wp:lineTo x="6660" y="6070"/>
                    <wp:lineTo x="6813" y="5906"/>
                    <wp:lineTo x="6965" y="5743"/>
                    <wp:lineTo x="7137" y="5656"/>
                    <wp:lineTo x="7313" y="5656"/>
                    <wp:lineTo x="7489" y="5656"/>
                    <wp:lineTo x="7662" y="5743"/>
                    <wp:lineTo x="7814" y="5906"/>
                    <wp:lineTo x="7966" y="6070"/>
                    <wp:lineTo x="8092" y="6306"/>
                    <wp:lineTo x="8180" y="6590"/>
                    <wp:lineTo x="8268" y="6874"/>
                    <wp:lineTo x="8314" y="7196"/>
                    <wp:lineTo x="8314" y="7523"/>
                    <wp:lineTo x="8314" y="7523"/>
                    <wp:lineTo x="15312" y="7523"/>
                    <wp:lineTo x="15312" y="7851"/>
                    <wp:lineTo x="15266" y="8173"/>
                    <wp:lineTo x="15178" y="8457"/>
                    <wp:lineTo x="15090" y="8741"/>
                    <wp:lineTo x="14964" y="8976"/>
                    <wp:lineTo x="14812" y="9140"/>
                    <wp:lineTo x="14659" y="9304"/>
                    <wp:lineTo x="14487" y="9390"/>
                    <wp:lineTo x="14311" y="9390"/>
                    <wp:lineTo x="14135" y="9390"/>
                    <wp:lineTo x="13963" y="9304"/>
                    <wp:lineTo x="13810" y="9140"/>
                    <wp:lineTo x="13658" y="8976"/>
                    <wp:lineTo x="13532" y="8741"/>
                    <wp:lineTo x="13444" y="8457"/>
                    <wp:lineTo x="13356" y="8173"/>
                    <wp:lineTo x="13310" y="7851"/>
                    <wp:lineTo x="13310" y="7523"/>
                    <wp:lineTo x="13310" y="7196"/>
                    <wp:lineTo x="13356" y="6874"/>
                    <wp:lineTo x="13444" y="6590"/>
                    <wp:lineTo x="13532" y="6306"/>
                    <wp:lineTo x="13658" y="6070"/>
                    <wp:lineTo x="13810" y="5906"/>
                    <wp:lineTo x="13963" y="5743"/>
                    <wp:lineTo x="14135" y="5656"/>
                    <wp:lineTo x="14311" y="5656"/>
                    <wp:lineTo x="14487" y="5656"/>
                    <wp:lineTo x="14659" y="5743"/>
                    <wp:lineTo x="14812" y="5906"/>
                    <wp:lineTo x="14964" y="6070"/>
                    <wp:lineTo x="15090" y="6306"/>
                    <wp:lineTo x="15178" y="6590"/>
                    <wp:lineTo x="15266" y="6874"/>
                    <wp:lineTo x="15312" y="7196"/>
                    <wp:lineTo x="15312" y="7523"/>
                    <wp:lineTo x="15312" y="7523"/>
                    <wp:lineTo x="4867" y="14520"/>
                    <wp:lineTo x="8669" y="18528"/>
                    <wp:lineTo x="12931" y="18528"/>
                    <wp:lineTo x="16733" y="14520"/>
                  </wp:wrapPolygon>
                </wp:wrapTight>
                <wp:docPr id="3" name="Smiley Fac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Smiley Face 1" fillcolor="#3f80cd" stroked="t" o:allowincell="f" style="position:absolute;margin-left:18pt;margin-top:3.6pt;width:44.55pt;height:44.95pt;mso-wrap-style:none;v-text-anchor:middle" type="_x0000_t96">
                <v:fill o:detectmouseclick="t" color2="#9bc1ff"/>
                <v:stroke color="#4a7ebb" weight="936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566420" cy="571500"/>
                <wp:effectExtent l="5080" t="5080" r="5715" b="28575"/>
                <wp:wrapTight wrapText="bothSides">
                  <wp:wrapPolygon edited="0">
                    <wp:start x="21624" y="10812"/>
                    <wp:lineTo x="21624" y="12710"/>
                    <wp:lineTo x="21125" y="14574"/>
                    <wp:lineTo x="20176" y="16218"/>
                    <wp:lineTo x="19227" y="17862"/>
                    <wp:lineTo x="17862" y="19227"/>
                    <wp:lineTo x="16218" y="20175"/>
                    <wp:lineTo x="14575" y="21124"/>
                    <wp:lineTo x="12710" y="21624"/>
                    <wp:lineTo x="10812" y="21624"/>
                    <wp:lineTo x="8914" y="21624"/>
                    <wp:lineTo x="7050" y="21124"/>
                    <wp:lineTo x="5406" y="20175"/>
                    <wp:lineTo x="3762" y="19227"/>
                    <wp:lineTo x="2398" y="17862"/>
                    <wp:lineTo x="1449" y="16218"/>
                    <wp:lineTo x="500" y="14574"/>
                    <wp:lineTo x="0" y="12710"/>
                    <wp:lineTo x="0" y="10812"/>
                    <wp:lineTo x="0" y="8914"/>
                    <wp:lineTo x="500" y="7050"/>
                    <wp:lineTo x="1449" y="5406"/>
                    <wp:lineTo x="2398" y="3762"/>
                    <wp:lineTo x="3762" y="2397"/>
                    <wp:lineTo x="5406" y="1449"/>
                    <wp:lineTo x="7050" y="500"/>
                    <wp:lineTo x="8914" y="0"/>
                    <wp:lineTo x="10812" y="0"/>
                    <wp:lineTo x="12710" y="0"/>
                    <wp:lineTo x="14575" y="500"/>
                    <wp:lineTo x="16218" y="1449"/>
                    <wp:lineTo x="17862" y="2397"/>
                    <wp:lineTo x="19227" y="3762"/>
                    <wp:lineTo x="20176" y="5406"/>
                    <wp:lineTo x="21125" y="7050"/>
                    <wp:lineTo x="21624" y="8914"/>
                    <wp:lineTo x="21624" y="10812"/>
                    <wp:lineTo x="21624" y="10812"/>
                    <wp:lineTo x="8314" y="7523"/>
                    <wp:lineTo x="8314" y="7851"/>
                    <wp:lineTo x="8268" y="8173"/>
                    <wp:lineTo x="8180" y="8457"/>
                    <wp:lineTo x="8092" y="8741"/>
                    <wp:lineTo x="7966" y="8976"/>
                    <wp:lineTo x="7814" y="9140"/>
                    <wp:lineTo x="7662" y="9304"/>
                    <wp:lineTo x="7489" y="9390"/>
                    <wp:lineTo x="7313" y="9390"/>
                    <wp:lineTo x="7137" y="9390"/>
                    <wp:lineTo x="6965" y="9304"/>
                    <wp:lineTo x="6813" y="9140"/>
                    <wp:lineTo x="6660" y="8976"/>
                    <wp:lineTo x="6534" y="8741"/>
                    <wp:lineTo x="6446" y="8457"/>
                    <wp:lineTo x="6358" y="8173"/>
                    <wp:lineTo x="6312" y="7851"/>
                    <wp:lineTo x="6312" y="7523"/>
                    <wp:lineTo x="6312" y="7196"/>
                    <wp:lineTo x="6358" y="6874"/>
                    <wp:lineTo x="6446" y="6590"/>
                    <wp:lineTo x="6534" y="6306"/>
                    <wp:lineTo x="6660" y="6070"/>
                    <wp:lineTo x="6813" y="5906"/>
                    <wp:lineTo x="6965" y="5743"/>
                    <wp:lineTo x="7137" y="5656"/>
                    <wp:lineTo x="7313" y="5656"/>
                    <wp:lineTo x="7489" y="5656"/>
                    <wp:lineTo x="7662" y="5743"/>
                    <wp:lineTo x="7814" y="5906"/>
                    <wp:lineTo x="7966" y="6070"/>
                    <wp:lineTo x="8092" y="6306"/>
                    <wp:lineTo x="8180" y="6590"/>
                    <wp:lineTo x="8268" y="6874"/>
                    <wp:lineTo x="8314" y="7196"/>
                    <wp:lineTo x="8314" y="7523"/>
                    <wp:lineTo x="8314" y="7523"/>
                    <wp:lineTo x="15312" y="7523"/>
                    <wp:lineTo x="15312" y="7851"/>
                    <wp:lineTo x="15266" y="8173"/>
                    <wp:lineTo x="15178" y="8457"/>
                    <wp:lineTo x="15090" y="8741"/>
                    <wp:lineTo x="14964" y="8976"/>
                    <wp:lineTo x="14812" y="9140"/>
                    <wp:lineTo x="14659" y="9304"/>
                    <wp:lineTo x="14487" y="9390"/>
                    <wp:lineTo x="14311" y="9390"/>
                    <wp:lineTo x="14135" y="9390"/>
                    <wp:lineTo x="13963" y="9304"/>
                    <wp:lineTo x="13810" y="9140"/>
                    <wp:lineTo x="13658" y="8976"/>
                    <wp:lineTo x="13532" y="8741"/>
                    <wp:lineTo x="13444" y="8457"/>
                    <wp:lineTo x="13356" y="8173"/>
                    <wp:lineTo x="13310" y="7851"/>
                    <wp:lineTo x="13310" y="7523"/>
                    <wp:lineTo x="13310" y="7196"/>
                    <wp:lineTo x="13356" y="6874"/>
                    <wp:lineTo x="13444" y="6590"/>
                    <wp:lineTo x="13532" y="6306"/>
                    <wp:lineTo x="13658" y="6070"/>
                    <wp:lineTo x="13810" y="5906"/>
                    <wp:lineTo x="13963" y="5743"/>
                    <wp:lineTo x="14135" y="5656"/>
                    <wp:lineTo x="14311" y="5656"/>
                    <wp:lineTo x="14487" y="5656"/>
                    <wp:lineTo x="14659" y="5743"/>
                    <wp:lineTo x="14812" y="5906"/>
                    <wp:lineTo x="14964" y="6070"/>
                    <wp:lineTo x="15090" y="6306"/>
                    <wp:lineTo x="15178" y="6590"/>
                    <wp:lineTo x="15266" y="6874"/>
                    <wp:lineTo x="15312" y="7196"/>
                    <wp:lineTo x="15312" y="7523"/>
                    <wp:lineTo x="15312" y="7523"/>
                    <wp:lineTo x="4867" y="14520"/>
                    <wp:lineTo x="8669" y="18528"/>
                    <wp:lineTo x="12931" y="18528"/>
                    <wp:lineTo x="16733" y="14520"/>
                  </wp:wrapPolygon>
                </wp:wrapTight>
                <wp:docPr id="4" name="Smiley Fac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iley Face 1" fillcolor="#3f80cd" stroked="t" o:allowincell="f" style="position:absolute;margin-left:63pt;margin-top:3.6pt;width:44.55pt;height:44.95pt;mso-wrap-style:none;v-text-anchor:middle" type="_x0000_t96">
                <v:fill o:detectmouseclick="t" color2="#9bc1ff"/>
                <v:stroke color="#4a7ebb" weight="936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566420" cy="571500"/>
                <wp:effectExtent l="5080" t="5080" r="5715" b="28575"/>
                <wp:wrapTight wrapText="bothSides">
                  <wp:wrapPolygon edited="0">
                    <wp:start x="21624" y="10812"/>
                    <wp:lineTo x="21624" y="12710"/>
                    <wp:lineTo x="21125" y="14574"/>
                    <wp:lineTo x="20176" y="16218"/>
                    <wp:lineTo x="19227" y="17862"/>
                    <wp:lineTo x="17862" y="19227"/>
                    <wp:lineTo x="16218" y="20175"/>
                    <wp:lineTo x="14575" y="21124"/>
                    <wp:lineTo x="12710" y="21624"/>
                    <wp:lineTo x="10812" y="21624"/>
                    <wp:lineTo x="8914" y="21624"/>
                    <wp:lineTo x="7050" y="21124"/>
                    <wp:lineTo x="5406" y="20175"/>
                    <wp:lineTo x="3762" y="19227"/>
                    <wp:lineTo x="2398" y="17862"/>
                    <wp:lineTo x="1449" y="16218"/>
                    <wp:lineTo x="500" y="14574"/>
                    <wp:lineTo x="0" y="12710"/>
                    <wp:lineTo x="0" y="10812"/>
                    <wp:lineTo x="0" y="8914"/>
                    <wp:lineTo x="500" y="7050"/>
                    <wp:lineTo x="1449" y="5406"/>
                    <wp:lineTo x="2398" y="3762"/>
                    <wp:lineTo x="3762" y="2397"/>
                    <wp:lineTo x="5406" y="1449"/>
                    <wp:lineTo x="7050" y="500"/>
                    <wp:lineTo x="8914" y="0"/>
                    <wp:lineTo x="10812" y="0"/>
                    <wp:lineTo x="12710" y="0"/>
                    <wp:lineTo x="14575" y="500"/>
                    <wp:lineTo x="16218" y="1449"/>
                    <wp:lineTo x="17862" y="2397"/>
                    <wp:lineTo x="19227" y="3762"/>
                    <wp:lineTo x="20176" y="5406"/>
                    <wp:lineTo x="21125" y="7050"/>
                    <wp:lineTo x="21624" y="8914"/>
                    <wp:lineTo x="21624" y="10812"/>
                    <wp:lineTo x="21624" y="10812"/>
                    <wp:lineTo x="8314" y="7523"/>
                    <wp:lineTo x="8314" y="7851"/>
                    <wp:lineTo x="8268" y="8173"/>
                    <wp:lineTo x="8180" y="8457"/>
                    <wp:lineTo x="8092" y="8741"/>
                    <wp:lineTo x="7966" y="8976"/>
                    <wp:lineTo x="7814" y="9140"/>
                    <wp:lineTo x="7662" y="9304"/>
                    <wp:lineTo x="7489" y="9390"/>
                    <wp:lineTo x="7313" y="9390"/>
                    <wp:lineTo x="7137" y="9390"/>
                    <wp:lineTo x="6965" y="9304"/>
                    <wp:lineTo x="6813" y="9140"/>
                    <wp:lineTo x="6660" y="8976"/>
                    <wp:lineTo x="6534" y="8741"/>
                    <wp:lineTo x="6446" y="8457"/>
                    <wp:lineTo x="6358" y="8173"/>
                    <wp:lineTo x="6312" y="7851"/>
                    <wp:lineTo x="6312" y="7523"/>
                    <wp:lineTo x="6312" y="7196"/>
                    <wp:lineTo x="6358" y="6874"/>
                    <wp:lineTo x="6446" y="6590"/>
                    <wp:lineTo x="6534" y="6306"/>
                    <wp:lineTo x="6660" y="6070"/>
                    <wp:lineTo x="6813" y="5906"/>
                    <wp:lineTo x="6965" y="5743"/>
                    <wp:lineTo x="7137" y="5656"/>
                    <wp:lineTo x="7313" y="5656"/>
                    <wp:lineTo x="7489" y="5656"/>
                    <wp:lineTo x="7662" y="5743"/>
                    <wp:lineTo x="7814" y="5906"/>
                    <wp:lineTo x="7966" y="6070"/>
                    <wp:lineTo x="8092" y="6306"/>
                    <wp:lineTo x="8180" y="6590"/>
                    <wp:lineTo x="8268" y="6874"/>
                    <wp:lineTo x="8314" y="7196"/>
                    <wp:lineTo x="8314" y="7523"/>
                    <wp:lineTo x="8314" y="7523"/>
                    <wp:lineTo x="15312" y="7523"/>
                    <wp:lineTo x="15312" y="7851"/>
                    <wp:lineTo x="15266" y="8173"/>
                    <wp:lineTo x="15178" y="8457"/>
                    <wp:lineTo x="15090" y="8741"/>
                    <wp:lineTo x="14964" y="8976"/>
                    <wp:lineTo x="14812" y="9140"/>
                    <wp:lineTo x="14659" y="9304"/>
                    <wp:lineTo x="14487" y="9390"/>
                    <wp:lineTo x="14311" y="9390"/>
                    <wp:lineTo x="14135" y="9390"/>
                    <wp:lineTo x="13963" y="9304"/>
                    <wp:lineTo x="13810" y="9140"/>
                    <wp:lineTo x="13658" y="8976"/>
                    <wp:lineTo x="13532" y="8741"/>
                    <wp:lineTo x="13444" y="8457"/>
                    <wp:lineTo x="13356" y="8173"/>
                    <wp:lineTo x="13310" y="7851"/>
                    <wp:lineTo x="13310" y="7523"/>
                    <wp:lineTo x="13310" y="7196"/>
                    <wp:lineTo x="13356" y="6874"/>
                    <wp:lineTo x="13444" y="6590"/>
                    <wp:lineTo x="13532" y="6306"/>
                    <wp:lineTo x="13658" y="6070"/>
                    <wp:lineTo x="13810" y="5906"/>
                    <wp:lineTo x="13963" y="5743"/>
                    <wp:lineTo x="14135" y="5656"/>
                    <wp:lineTo x="14311" y="5656"/>
                    <wp:lineTo x="14487" y="5656"/>
                    <wp:lineTo x="14659" y="5743"/>
                    <wp:lineTo x="14812" y="5906"/>
                    <wp:lineTo x="14964" y="6070"/>
                    <wp:lineTo x="15090" y="6306"/>
                    <wp:lineTo x="15178" y="6590"/>
                    <wp:lineTo x="15266" y="6874"/>
                    <wp:lineTo x="15312" y="7196"/>
                    <wp:lineTo x="15312" y="7523"/>
                    <wp:lineTo x="15312" y="7523"/>
                    <wp:lineTo x="4867" y="14520"/>
                    <wp:lineTo x="8669" y="18528"/>
                    <wp:lineTo x="12931" y="18528"/>
                    <wp:lineTo x="16733" y="14520"/>
                  </wp:wrapPolygon>
                </wp:wrapTight>
                <wp:docPr id="5" name="Smiley Fac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iley Face 1" fillcolor="#3f80cd" stroked="t" o:allowincell="f" style="position:absolute;margin-left:108pt;margin-top:3.6pt;width:44.55pt;height:44.95pt;mso-wrap-style:none;v-text-anchor:middle" type="_x0000_t96">
                <v:fill o:detectmouseclick="t" color2="#9bc1ff"/>
                <v:stroke color="#4a7ebb" weight="936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</wp:posOffset>
                </wp:positionV>
                <wp:extent cx="566420" cy="571500"/>
                <wp:effectExtent l="5080" t="5080" r="5715" b="28575"/>
                <wp:wrapTight wrapText="bothSides">
                  <wp:wrapPolygon edited="0">
                    <wp:start x="21624" y="10812"/>
                    <wp:lineTo x="21624" y="12710"/>
                    <wp:lineTo x="21125" y="14574"/>
                    <wp:lineTo x="20176" y="16218"/>
                    <wp:lineTo x="19227" y="17862"/>
                    <wp:lineTo x="17862" y="19227"/>
                    <wp:lineTo x="16218" y="20175"/>
                    <wp:lineTo x="14575" y="21124"/>
                    <wp:lineTo x="12710" y="21624"/>
                    <wp:lineTo x="10812" y="21624"/>
                    <wp:lineTo x="8914" y="21624"/>
                    <wp:lineTo x="7050" y="21124"/>
                    <wp:lineTo x="5406" y="20175"/>
                    <wp:lineTo x="3762" y="19227"/>
                    <wp:lineTo x="2398" y="17862"/>
                    <wp:lineTo x="1449" y="16218"/>
                    <wp:lineTo x="500" y="14574"/>
                    <wp:lineTo x="0" y="12710"/>
                    <wp:lineTo x="0" y="10812"/>
                    <wp:lineTo x="0" y="8914"/>
                    <wp:lineTo x="500" y="7050"/>
                    <wp:lineTo x="1449" y="5406"/>
                    <wp:lineTo x="2398" y="3762"/>
                    <wp:lineTo x="3762" y="2397"/>
                    <wp:lineTo x="5406" y="1449"/>
                    <wp:lineTo x="7050" y="500"/>
                    <wp:lineTo x="8914" y="0"/>
                    <wp:lineTo x="10812" y="0"/>
                    <wp:lineTo x="12710" y="0"/>
                    <wp:lineTo x="14575" y="500"/>
                    <wp:lineTo x="16218" y="1449"/>
                    <wp:lineTo x="17862" y="2397"/>
                    <wp:lineTo x="19227" y="3762"/>
                    <wp:lineTo x="20176" y="5406"/>
                    <wp:lineTo x="21125" y="7050"/>
                    <wp:lineTo x="21624" y="8914"/>
                    <wp:lineTo x="21624" y="10812"/>
                    <wp:lineTo x="21624" y="10812"/>
                    <wp:lineTo x="8314" y="7523"/>
                    <wp:lineTo x="8314" y="7851"/>
                    <wp:lineTo x="8268" y="8173"/>
                    <wp:lineTo x="8180" y="8457"/>
                    <wp:lineTo x="8092" y="8741"/>
                    <wp:lineTo x="7966" y="8976"/>
                    <wp:lineTo x="7814" y="9140"/>
                    <wp:lineTo x="7662" y="9304"/>
                    <wp:lineTo x="7489" y="9390"/>
                    <wp:lineTo x="7313" y="9390"/>
                    <wp:lineTo x="7137" y="9390"/>
                    <wp:lineTo x="6965" y="9304"/>
                    <wp:lineTo x="6813" y="9140"/>
                    <wp:lineTo x="6660" y="8976"/>
                    <wp:lineTo x="6534" y="8741"/>
                    <wp:lineTo x="6446" y="8457"/>
                    <wp:lineTo x="6358" y="8173"/>
                    <wp:lineTo x="6312" y="7851"/>
                    <wp:lineTo x="6312" y="7523"/>
                    <wp:lineTo x="6312" y="7196"/>
                    <wp:lineTo x="6358" y="6874"/>
                    <wp:lineTo x="6446" y="6590"/>
                    <wp:lineTo x="6534" y="6306"/>
                    <wp:lineTo x="6660" y="6070"/>
                    <wp:lineTo x="6813" y="5906"/>
                    <wp:lineTo x="6965" y="5743"/>
                    <wp:lineTo x="7137" y="5656"/>
                    <wp:lineTo x="7313" y="5656"/>
                    <wp:lineTo x="7489" y="5656"/>
                    <wp:lineTo x="7662" y="5743"/>
                    <wp:lineTo x="7814" y="5906"/>
                    <wp:lineTo x="7966" y="6070"/>
                    <wp:lineTo x="8092" y="6306"/>
                    <wp:lineTo x="8180" y="6590"/>
                    <wp:lineTo x="8268" y="6874"/>
                    <wp:lineTo x="8314" y="7196"/>
                    <wp:lineTo x="8314" y="7523"/>
                    <wp:lineTo x="8314" y="7523"/>
                    <wp:lineTo x="15312" y="7523"/>
                    <wp:lineTo x="15312" y="7851"/>
                    <wp:lineTo x="15266" y="8173"/>
                    <wp:lineTo x="15178" y="8457"/>
                    <wp:lineTo x="15090" y="8741"/>
                    <wp:lineTo x="14964" y="8976"/>
                    <wp:lineTo x="14812" y="9140"/>
                    <wp:lineTo x="14659" y="9304"/>
                    <wp:lineTo x="14487" y="9390"/>
                    <wp:lineTo x="14311" y="9390"/>
                    <wp:lineTo x="14135" y="9390"/>
                    <wp:lineTo x="13963" y="9304"/>
                    <wp:lineTo x="13810" y="9140"/>
                    <wp:lineTo x="13658" y="8976"/>
                    <wp:lineTo x="13532" y="8741"/>
                    <wp:lineTo x="13444" y="8457"/>
                    <wp:lineTo x="13356" y="8173"/>
                    <wp:lineTo x="13310" y="7851"/>
                    <wp:lineTo x="13310" y="7523"/>
                    <wp:lineTo x="13310" y="7196"/>
                    <wp:lineTo x="13356" y="6874"/>
                    <wp:lineTo x="13444" y="6590"/>
                    <wp:lineTo x="13532" y="6306"/>
                    <wp:lineTo x="13658" y="6070"/>
                    <wp:lineTo x="13810" y="5906"/>
                    <wp:lineTo x="13963" y="5743"/>
                    <wp:lineTo x="14135" y="5656"/>
                    <wp:lineTo x="14311" y="5656"/>
                    <wp:lineTo x="14487" y="5656"/>
                    <wp:lineTo x="14659" y="5743"/>
                    <wp:lineTo x="14812" y="5906"/>
                    <wp:lineTo x="14964" y="6070"/>
                    <wp:lineTo x="15090" y="6306"/>
                    <wp:lineTo x="15178" y="6590"/>
                    <wp:lineTo x="15266" y="6874"/>
                    <wp:lineTo x="15312" y="7196"/>
                    <wp:lineTo x="15312" y="7523"/>
                    <wp:lineTo x="15312" y="7523"/>
                    <wp:lineTo x="4867" y="14520"/>
                    <wp:lineTo x="8669" y="18528"/>
                    <wp:lineTo x="12931" y="18528"/>
                    <wp:lineTo x="16733" y="14520"/>
                  </wp:wrapPolygon>
                </wp:wrapTight>
                <wp:docPr id="6" name="Smiley Fac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iley Face 1" fillcolor="#3f80cd" stroked="t" o:allowincell="f" style="position:absolute;margin-left:207pt;margin-top:3.6pt;width:44.55pt;height:44.95pt;mso-wrap-style:none;v-text-anchor:middle" type="_x0000_t96">
                <v:fill o:detectmouseclick="t" color2="#9bc1ff"/>
                <v:stroke color="#4a7ebb" weight="936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J’ai beaucoup aimé.      J’ai aimé un peu.    Je n’ai pas aimé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ssine des bonshommes dans la case à côté de l'atelier ou mets une croix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344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om et représentation de l'atelier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om et représentation de l'atelier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om et représentation de l'atelier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om et représentation de l'atelier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35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om et représentation de l'atelier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3:53:00Z</dcterms:created>
  <dc:creator>Mme ROUQUIE</dc:creator>
  <dc:description/>
  <cp:keywords/>
  <dc:language>en-US</dc:language>
  <cp:lastModifiedBy>Ghislaine</cp:lastModifiedBy>
  <dcterms:modified xsi:type="dcterms:W3CDTF">2015-03-27T10:42:00Z</dcterms:modified>
  <cp:revision>4</cp:revision>
  <dc:subject/>
  <dc:title>APPRECIATION DES ATELIERS GS</dc:title>
</cp:coreProperties>
</file>