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8"/>
          <w:szCs w:val="48"/>
        </w:rPr>
        <w:t>Aide mémoi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dossier de la rencontre (emploi du temps de la journée, plan du site, rotation des ateliers...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-autorisations parentales avec n° de téléphone des parent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pharmaci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-eau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papier WC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mouchoirs en papie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lingette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change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sacs poubelles.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4:10:00Z</dcterms:created>
  <dc:creator>Mme ROUQUIE</dc:creator>
  <dc:description/>
  <cp:keywords/>
  <dc:language>en-US</dc:language>
  <cp:lastModifiedBy>Ghislaine</cp:lastModifiedBy>
  <cp:lastPrinted>2004-04-09T15:38:00Z</cp:lastPrinted>
  <dcterms:modified xsi:type="dcterms:W3CDTF">2015-06-05T14:24:00Z</dcterms:modified>
  <cp:revision>5</cp:revision>
  <dc:subject/>
  <dc:title>PENSE- BETE…</dc:title>
</cp:coreProperties>
</file>