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in'olympiqu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euille des présences effective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602"/>
        <w:gridCol w:w="909"/>
        <w:gridCol w:w="900"/>
        <w:gridCol w:w="900"/>
        <w:gridCol w:w="1800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Exemples de SYMBOL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Nom ECOL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ULTES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MM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PI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LEI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ISEAU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EU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ISS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ENOUIL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APILL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CCINEL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2:59:00Z</dcterms:created>
  <dc:creator>Mme ROUQUIE</dc:creator>
  <dc:description/>
  <cp:keywords/>
  <dc:language>en-US</dc:language>
  <cp:lastModifiedBy>Philippe_Brault</cp:lastModifiedBy>
  <cp:lastPrinted>2004-04-09T10:29:00Z</cp:lastPrinted>
  <dcterms:modified xsi:type="dcterms:W3CDTF">2015-08-24T14:00:00Z</dcterms:modified>
  <cp:revision>5</cp:revision>
  <dc:subject/>
  <dc:title>OLYMPUCES</dc:title>
</cp:coreProperties>
</file>